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ITANTE HILL SCHOOL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EGINNING OF TERM I EXAMINATIONS 2009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MATHEMATICS PAPER 2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ENIOR THRE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56/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ATHEMATIC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IME: 1HR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NSTRUCTIONS: Answer all question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lang w:val="fr-FR"/>
        </w:rPr>
        <w:t xml:space="preserve">1. Simplify : </w:t>
        <w:tab/>
        <w:t xml:space="preserve">x + y  –  x </w:t>
      </w:r>
    </w:p>
    <w:p>
      <w:pPr>
        <w:pStyle w:val="Normal"/>
        <w:rPr>
          <w:sz w:val="26"/>
          <w:szCs w:val="26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5350</wp:posOffset>
                </wp:positionH>
                <wp:positionV relativeFrom="paragraph">
                  <wp:posOffset>15875</wp:posOffset>
                </wp:positionV>
                <wp:extent cx="342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1.25pt" to="97.4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7800</wp:posOffset>
                </wp:positionH>
                <wp:positionV relativeFrom="paragraph">
                  <wp:posOffset>6350</wp:posOffset>
                </wp:positionV>
                <wp:extent cx="2286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0.5pt" to="131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  <w:lang w:val="fr-FR"/>
        </w:rPr>
        <w:t xml:space="preserve">              </w:t>
      </w:r>
      <w:r>
        <w:rPr>
          <w:sz w:val="26"/>
          <w:szCs w:val="26"/>
          <w:lang w:val="fr-FR"/>
        </w:rPr>
        <w:tab/>
        <w:t xml:space="preserve">  6y       12y</w:t>
      </w:r>
    </w:p>
    <w:p>
      <w:pPr>
        <w:pStyle w:val="Normal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By how much does (5)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– (3½)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exceed (5 - 3½)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(a) Solve for p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8 – 3p = 5(20 – 5p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b) Solve for x</w:t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 (x + 6) - ⅔ (2 – 5x) = ¾</w:t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25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0.2pt" to="26.2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(a) If the base of an isosceles triangle is produced, the exterior angle is 130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 xml:space="preserve">. What are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the three angles of the triangle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b) The vertical angle of an isosceles triangle is x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 xml:space="preserve">. If its base is produced at one side, the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exterior angle is 3x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 xml:space="preserve">. Find the size of the angles of the triangle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 Write the equation satisfied by the following ordered pairs.</w:t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90625</wp:posOffset>
                </wp:positionH>
                <wp:positionV relativeFrom="paragraph">
                  <wp:posOffset>8890</wp:posOffset>
                </wp:positionV>
                <wp:extent cx="114300" cy="342900"/>
                <wp:effectExtent l="508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26280 h 194400"/>
                            <a:gd name="textAreaBottom" fmla="*/ 168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2925"/>
                                <a:pt x="0" y="5850"/>
                              </a:cubicBezTo>
                              <a:lnTo>
                                <a:pt x="0" y="15750"/>
                              </a:lnTo>
                              <a:cubicBezTo>
                                <a:pt x="0" y="18675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93.75pt;margin-top:0.7pt;width:8.95pt;height:26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81150</wp:posOffset>
                </wp:positionH>
                <wp:positionV relativeFrom="paragraph">
                  <wp:posOffset>18415</wp:posOffset>
                </wp:positionV>
                <wp:extent cx="114300" cy="342900"/>
                <wp:effectExtent l="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32400 h 194400"/>
                            <a:gd name="textAreaBottom" fmla="*/ 1620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3600"/>
                                <a:pt x="21600" y="7200"/>
                              </a:cubicBezTo>
                              <a:lnTo>
                                <a:pt x="21600" y="14400"/>
                              </a:lnTo>
                              <a:cubicBezTo>
                                <a:pt x="21600" y="180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124.5pt;margin-top:1.45pt;width:8.95pt;height:26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47775</wp:posOffset>
                </wp:positionH>
                <wp:positionV relativeFrom="paragraph">
                  <wp:posOffset>142240</wp:posOffset>
                </wp:positionV>
                <wp:extent cx="114300" cy="1143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5pt,11.2pt" to="107.2pt,2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76375</wp:posOffset>
                </wp:positionH>
                <wp:positionV relativeFrom="paragraph">
                  <wp:posOffset>161290</wp:posOffset>
                </wp:positionV>
                <wp:extent cx="114300" cy="1143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12.7pt" to="125.2pt,2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(a) (-4,6); (4, -2);  -5 , 11</w:t>
      </w:r>
    </w:p>
    <w:p>
      <w:pPr>
        <w:pStyle w:val="Normal"/>
        <w:tabs>
          <w:tab w:val="clear" w:pos="720"/>
          <w:tab w:val="left" w:pos="189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3    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b) (3, 3); (4, 1); (5, -1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 Express the speed of an aeroplane 810km/h in m/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ND</w:t>
      </w:r>
    </w:p>
    <w:sectPr>
      <w:headerReference w:type="default" r:id="rId2"/>
      <w:type w:val="nextPage"/>
      <w:pgSz w:w="12240" w:h="15840"/>
      <w:pgMar w:left="1800" w:right="1080" w:gutter="0" w:header="708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21:27:00Z</dcterms:created>
  <dc:creator>Personal</dc:creator>
  <dc:description/>
  <dc:language>en-US</dc:language>
  <cp:lastModifiedBy>hadijah</cp:lastModifiedBy>
  <cp:lastPrinted>2003-07-03T07:32:00Z</cp:lastPrinted>
  <dcterms:modified xsi:type="dcterms:W3CDTF">2003-07-03T04:32:00Z</dcterms:modified>
  <cp:revision>12</cp:revision>
  <dc:subject/>
  <dc:title>KITANTE HILL SCHOOL</dc:title>
</cp:coreProperties>
</file>